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Člověk a svět prác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učovací předmět: PRACOVNÍ VÝCHO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inová dotace v ročnících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128"/>
        <w:gridCol w:w="1129"/>
        <w:gridCol w:w="1129"/>
        <w:gridCol w:w="1128"/>
        <w:gridCol w:w="1129"/>
        <w:gridCol w:w="1129"/>
        <w:gridCol w:w="1129"/>
        <w:gridCol w:w="1129"/>
        <w:gridCol w:w="1129"/>
      </w:tblGrid>
      <w:tr>
        <w:trPr>
          <w:trHeight w:val="52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43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upeň</w:t>
            </w:r>
          </w:p>
        </w:tc>
        <w:tc>
          <w:tcPr>
            <w:tcW w:w="45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upeň</w:t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čník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</w:tr>
      <w:tr>
        <w:trPr>
          <w:trHeight w:val="55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ovní výchov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Charakteristika vyučovacího předmě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Vyučovací předmět Pracovní výchova zahrnuje široké spektrum nejen manuálních činností, ale i činností rozvíjejících klíčové kompetence, které vedou žáky k získání souboru vědomostí, základních pracovních dovedností a návyků v různých oblastech lidské činnosti. Cíleně se zaměřuje a systematicky ovlivňuje rozvíjení komunikačních, motorických a tvořivých schopností, zmírňuje motorické poruchy, zdokonaluje kognitivní funkce, stimuluje řeč a myšlení. Vede žáky k pozitivnímu vztahu k práci a přispívá k vytváření životní a profesní orientace žáků, k budoucímu pracovnímu zařazení a k uplatnění v dalším životě a integraci ve společnosti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asové, obsahové a organizační vymezení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dělávací oblast je realizována v průběhu celého základního vzdělává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obsah vzdělávací oblasti je rozdělen na prvním stupni na čtyři tematické okruhy – učivo se cyklicky opakuje a prohlubuje v každém následujícím ročník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učitel má možnost vybírat z učiva z jednotlivých období tak, aby bylo přiměřené věku a schopnostem žáků – na prvním stupni je vzdělávací obsah realizován ve všech ročnících, všechny 4 tematické okruhy jsou pro žáky povinné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uka v předmětu se realizuje v učivu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tupeň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ce s drobným materiálem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lastnosti materiálu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covní pomůcky a nástroj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jednoduché pracovní operace a postupy, organizace prác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dové zvyky, tradice, řemesl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činnost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vebnic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áce podle návodu, předlohy a náčrt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ěstitelské prác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ákladní podmínky pro pěstování rostlin, půda a její zpracování, výživa rostlin, osiv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pěstování rostlin ze semen v místnosti, na zahrad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ěstování pokojových rostlin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stliny jedovaté, rostliny jako drogy, alergi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prava pokrmů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ákladní vybavení kuchyn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 xml:space="preserve">výběr, nákup a skladování potravin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dnoduchá úprava stolu, pravidla správného stolování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technika v kuchyni – historie a význam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stupeň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oz a údržba domácnost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nance, provoz a údržba domácnost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lektronika v domácnos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vět prác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rh prác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olba profesní orientac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žnosti vzdělávání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ěstnání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-podnikání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Organizační vymezení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uka probíhá v kmenových třídách, v kuchyňce, v dílně a na školní zahradě.</w:t>
      </w:r>
    </w:p>
    <w:p>
      <w:pPr>
        <w:pStyle w:val="TextBodyIndent"/>
        <w:ind w:left="0" w:hanging="0"/>
        <w:jc w:val="both"/>
        <w:rPr/>
      </w:pPr>
      <w:r>
        <w:rPr/>
        <w:t xml:space="preserve">Žáci se učí pracovat samostatně i v týmu a vážit si práce své i druhých. Seznamují se s různými materiály, s funkcí a užíváním pomůcek a nářadí. Výběr a způsob realizace jednotlivých tematických okruhů závisí na podmínkách a možnostech školy a vhodných schopnostech žáků. Učivo celé vzdělávací oblasti je určeno všem žákům, tedy chlapcům i dívkám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ůřezová témata – jsou realizovaná na 2. stupni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SV – Osobnostní rozvoj – Kreativita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vičení pro rozvoj základních rysů kreativity (pružnosti nápadů, originality, schopnosti vidět věci jinak, citlivosti, schopnosti „dotahovat“ nápady)   (6. ročník)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- Sociální rozvoj – Kooperace</w:t>
      </w:r>
      <w:r>
        <w:rPr>
          <w:i/>
          <w:sz w:val="24"/>
          <w:szCs w:val="24"/>
        </w:rPr>
        <w:t xml:space="preserve"> a kompetice 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rozvoj sociálních dovedností pro kooperaci (jasná a respektující komunikace, řešení konfliktů, podřízení se, vedení a organizování práce skupiny)      (7. ročník)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rozvoj individuálních dovedností pro kooperaci (seberegulace v situaci nesouhlasu apod. Dovednost odstoupit od vlastního nápadu, dovednost navazovat na druhé a rozvíjet vlastní linku jejich myšlenky, pozitivní myšlení apod.)          (9. ročník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DV - Fungování a vliv médií ve společnosti - způsoby financování médií a jejich dopady     (10. ročník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zipředmětové vztah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líná všemi vyučovacími předměty (cvičení soustavnosti a vytrvalosti, kladný vztah k práci, objevování okolního světa, získávání pozitivního vztahu k technice a životnímu prostředí apod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- žáci se snaží samostatně řešit problémy, volit vhodné způsoby řešení</w:t>
      </w:r>
    </w:p>
    <w:p>
      <w:pPr>
        <w:pStyle w:val="Normal"/>
        <w:spacing w:lineRule="auto" w:line="360"/>
        <w:ind w:left="142" w:hanging="142"/>
        <w:rPr>
          <w:sz w:val="24"/>
          <w:szCs w:val="24"/>
        </w:rPr>
      </w:pPr>
      <w:r>
        <w:rPr>
          <w:sz w:val="24"/>
          <w:szCs w:val="24"/>
        </w:rPr>
        <w:t>- žáci prakticky ověřují správnost řešení problémů a osvědčené postupy aplikují při řešení obdobných nebo nových problémových situací</w:t>
      </w:r>
    </w:p>
    <w:p>
      <w:pPr>
        <w:pStyle w:val="Normal"/>
        <w:spacing w:lineRule="auto" w:line="360"/>
        <w:ind w:left="142" w:hanging="142"/>
        <w:rPr/>
      </w:pPr>
      <w:r>
        <w:rPr>
          <w:sz w:val="24"/>
          <w:szCs w:val="24"/>
        </w:rPr>
        <w:t xml:space="preserve">- žáci kriticky myslí, činí uvážlivá rozhodnutí, jsou schopni je obhájit, uvědomují si zodpovědnost za svá rozhodnutí a výsledky svých činů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omunikati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žáci se učí vyjadřovat své myšlenky, poznatky a dojmy, reagovat na myšlenky, názory a podněty jiný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žáci se vyjadřují orální i znakovou řečí</w:t>
      </w:r>
    </w:p>
    <w:p>
      <w:pPr>
        <w:pStyle w:val="Normal"/>
        <w:spacing w:lineRule="auto" w:line="360"/>
        <w:ind w:left="142" w:hanging="142"/>
        <w:rPr>
          <w:sz w:val="24"/>
          <w:szCs w:val="24"/>
        </w:rPr>
      </w:pPr>
      <w:r>
        <w:rPr>
          <w:sz w:val="24"/>
          <w:szCs w:val="24"/>
        </w:rPr>
        <w:t>- žáci využívají získané komunikativní dovednosti k vytváření vztahů potřebných k plnohodnotnému soužití a kvalitní spolupráci se spolužák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sociální a personál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učitel zadává úkoly při kterých mohou žáci pracovat společně i individuáln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učitel se zajímá o náměty, názory a zkušenosti žák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učitel podporuje sebedůvěru žáka a jeho samostatný rozvoj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pracovn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učitel vede žáky ke správnému způsobu užití pomůcek, vybavení, technik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žáci dodržují vymezená pravidla, plní povinnosti a závazky, adaptují se na změněné nebo nové pracovní podmínk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žáci využívají znalosti a zkušenosti získané v jednotlivých vzdělávacích oblastech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žáci se prakticky připravují na své budoucí profesní zařaze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Ve vzdělávací oblasti Člověk a svět práce rozvíjíme digitální kompetence tím, ž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>seznamujeme žáky s výhodami využívání video návodů při tvorbě vlastních výrobků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>podporujeme žáky při vytvoření video návodu vlastního výrobku nebo pokrmu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>vedeme žáky k tomu, aby vyhledávali pracovní postupy a návody (příprava pokrmů, péče o rostliny, práce s drobným materiálem, konstrukční činnosti) v doporučených online zdrojích 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>motivujeme žáky k zaznamenávání výsledků pozorování přírody a pěstitelských pokusů s využitím digitálních technologi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1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605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áří jednoduchými postupy různé předměty z tradičních i netradičních materiálů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3-1-01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elementární dovednosti a činnosti při práci se stavebnicemi.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ČSP-3-2-01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čuje o nenáročné rostlin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3-3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 se vhodně při stolován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3-4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ráce s drobným materiál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lastnosti různých materiálů – nitě, šňůrky, korálky, suché plody, </w:t>
            </w:r>
            <w:r>
              <w:rPr>
                <w:rFonts w:eastAsia="Calibri"/>
                <w:sz w:val="24"/>
                <w:szCs w:val="24"/>
                <w:lang w:eastAsia="en-US"/>
              </w:rPr>
              <w:t>přírodniny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odelovací hmota, hlína, modurit, těsto, papír, karton, lepidlo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onstrukční činnosti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tavebnice, různé dřevěné prvky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Pěstitelské činnosti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ěstování pokojových květin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Příprava pokrmů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úprava stolu, základy hygie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první pomo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. pomůcky, nástroj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2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605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uje podle slovního návodu, předlohy i videonávodu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3-1-02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elementární dovednosti a činnosti při práci se stavebnicemi.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ČSP-3-2-01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Bezmezer"/>
              <w:rPr/>
            </w:pPr>
            <w:r>
              <w:rPr>
                <w:sz w:val="24"/>
                <w:szCs w:val="24"/>
              </w:rPr>
              <w:t>Provádí pozorování přírody, zaznamenává a zhodnotí výsledky pozorování, k zaznamenávání využívá i digitální technologie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3-3-01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í tabuli pro jednoduché stolován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3-4-0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ráce s drobným materiálem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ír, karton, </w:t>
            </w:r>
            <w:r>
              <w:rPr>
                <w:rFonts w:eastAsia="Calibri"/>
                <w:sz w:val="24"/>
                <w:szCs w:val="24"/>
                <w:lang w:eastAsia="en-US"/>
              </w:rPr>
              <w:t>přírodnin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eastAsia="en-US"/>
              </w:rPr>
              <w:t>textil, textilní koláž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odelovací hmota (modurit, těsto, vosk, keramická hlína)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onstrukční činnosti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e stavebnicemi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ěstitelské práce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okojové květiny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zákl. podmínky pro pěstování rostlin</w:t>
            </w:r>
          </w:p>
          <w:p>
            <w:pPr>
              <w:pStyle w:val="Bezmez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setí semen v místnosti – velikonoční</w:t>
            </w:r>
            <w:r>
              <w:rPr>
                <w:sz w:val="24"/>
                <w:szCs w:val="24"/>
              </w:rPr>
              <w:t xml:space="preserve"> osení, aj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Příprava pokrmů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stol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á kuchyně – vánoční posezení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3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605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 při tvořivých činnostech s různým materiálem prvky lidových tradic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1-02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vádí při práci se stavebnicemi jednoduchou montáž 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emontáž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2-01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Práce s drobným materiálem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Bezmez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vlastnosti materiálů, funkce a využití pracovních pomůcek a nástrojů, jednoduché pracovní postupy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námení s lidovými tradicemi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ír a karton, druhy papíru, přírodniny, </w:t>
            </w:r>
            <w:r>
              <w:rPr>
                <w:rFonts w:eastAsia="Calibri"/>
                <w:sz w:val="24"/>
                <w:szCs w:val="24"/>
              </w:rPr>
              <w:t xml:space="preserve">textil  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nácvik zadního stehu na čtvrtce, textilní koláž, </w:t>
            </w:r>
            <w:r>
              <w:rPr>
                <w:sz w:val="24"/>
                <w:szCs w:val="24"/>
              </w:rPr>
              <w:t>práce se slovním návodem a předlohou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Konstrukční činnosti 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ráce se stavebnicemi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lektivní práce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 návodem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duchá údržba předmět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3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605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šetřuje a pěstuje podle daných zásad pokojové i jiné rostliny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3-02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/>
            </w:pPr>
            <w:r>
              <w:rPr>
                <w:sz w:val="24"/>
                <w:szCs w:val="24"/>
              </w:rPr>
              <w:t>Orientuje se v základním vybavení kuchyně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1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uje pravidla správného stolování a společenského chován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Pěstitelské práce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Bezmezer"/>
              <w:rPr/>
            </w:pPr>
            <w:r>
              <w:rPr>
                <w:rFonts w:eastAsia="Calibri"/>
                <w:sz w:val="24"/>
                <w:szCs w:val="24"/>
              </w:rPr>
              <w:t>základní podmínky pro pěstování rostlin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pěstování pokojových rostlin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ěstování ze semen v místnosti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ýživa rostlin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Bezmezer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Příprava pokrmů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ákladní vybavení kuchyně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jednoduchá úprava stolu</w:t>
            </w:r>
          </w:p>
          <w:p>
            <w:pPr>
              <w:pStyle w:val="Bezmez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ravidla správného stolování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prava pokrmů studené kuchyně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kup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ánoční besídk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giena prac. prostředí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giena osobní, bezpečnost práce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při drobných úrazech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ovní pomůcky a nástroj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4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605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á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Vytváří přiměřenými pracovním operacemi a postupy na základě své představivosti různé výrobky z daného materiálu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ČSP-5-1-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držuje pořádek na pracovním místě, dodržuje zásady hygieny a bezpečnosti práce, poskytne první pomoc při úraz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í podle druhu pěstitelských činností správné pomůcky, nástroje a nářadí.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3-03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uje zásady hygieny a bezpečnosti práce, poskytne první pomoc při úraz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3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ráce s drobným materiálem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vlastnosti materiálu, funkce a využití pracovních pomůcek a nástrojů, jednoduché pracovní postupy,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yužití tradic a lidových zvyků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apír a karton, přírodniny, textil – šití</w:t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onstrukční činnosti</w:t>
            </w:r>
          </w:p>
          <w:p>
            <w:pPr>
              <w:pStyle w:val="Bezmezer"/>
              <w:rPr/>
            </w:pPr>
            <w:r>
              <w:rPr>
                <w:sz w:val="24"/>
                <w:szCs w:val="24"/>
              </w:rPr>
              <w:t>práce se stavebnicemi – plošnými, konstrukčními, prostorovými                                     konstrukčními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 návodem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ěstitelské práce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ákladní podmínky pro pěstování rostlin 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ůda a její zpracování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vo, sazenice – setí, sázení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4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605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4"/>
                <w:szCs w:val="24"/>
              </w:rPr>
              <w:t>Orientuje se v základním vybavení kuchyně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1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uje pravidla správného stolování a společenského chován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držuje pořádek a čistotu pracovních ploch, dodržuje základy hygien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ezpečnosti práce, poskytne první pomoc při úrazu i v kuchyn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Bezmezer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Příprava pokrm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kladní vybavení kuchyn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, nákup, skladování potrav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oduchá úprava stol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správného stolování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giena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5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605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í vhodné pracovní pomůcky, nástroje a náčiní vzhledem k použitému materiál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1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održuje zásady hygien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ezpečnosti práce, poskytne první pomoc při úraz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2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uje podle slovního návodu, předlohy, jednoduchého náčrtu i videonávod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2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vádí jednoduché pěstitelské činnosti, samostatně vede pěstitelské pokusy a pozorování, které zaznamenává i s využitím digitálních technologií a provádí zhodnoc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3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Práce s drobným materiálem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apír, karton, přírodniny, textil – šit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ůzné materiály – vlastnosti, využit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át, folie, korálky aj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 a využití pracovních pomůcek a nástrojů, jednoduché pracovní postup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onstrukční čin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e stavebnicemi, s návod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 předlohou a s jednoduchým náčr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ěstitelské prá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podmínky pro pěstování rostl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prava pů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ěstování rostlin ze se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ěstování pokojových rostl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asné rostliny, léčivky, koření, zelenina aj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tliny jedovaté, rostliny jako drogy, alerg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 – osobní rozvo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ivita – cvičení pro rozvoj základních rysů kreativity (pružnosti, nápadů, originality, schopnosti vidět věci jinak, citlivosti, schopnosti „dotahovat“ nápady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5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605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52"/>
              </w:rPr>
            </w:pPr>
            <w:r>
              <w:rPr>
                <w:bCs/>
                <w:iCs/>
                <w:sz w:val="28"/>
                <w:szCs w:val="52"/>
              </w:rPr>
            </w:r>
          </w:p>
          <w:p>
            <w:pPr>
              <w:pStyle w:val="Bezmezer"/>
              <w:rPr/>
            </w:pPr>
            <w:r>
              <w:rPr>
                <w:sz w:val="24"/>
                <w:szCs w:val="24"/>
              </w:rPr>
              <w:t>Orientuje se v základním vybavení kuchyně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1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í samostatně jednoduchý pokrm.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2</w:t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/>
            </w:pPr>
            <w:r>
              <w:rPr>
                <w:sz w:val="24"/>
                <w:szCs w:val="24"/>
              </w:rPr>
              <w:t>Dodržuje pravidla správného stolování a společenského chován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držuje pořádek a čistotu pracovních ploch, dodržuje základy hygien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ezpečnosti práce, poskytne první pomoc při úrazu i v kuchyn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5-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Příprava pokrm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vybavení kuchyn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a v kuchyni – historie a význa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avnostní úprava stolu (Vánoce, Velikonoce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správného stolování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4"/>
                <w:u w:val="single"/>
                <w:lang w:eastAsia="en-US"/>
              </w:rPr>
            </w:r>
          </w:p>
          <w:p>
            <w:pPr>
              <w:pStyle w:val="Bezmez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4775"/>
        <w:gridCol w:w="4776"/>
      </w:tblGrid>
      <w:tr>
        <w:trPr>
          <w:tblHeader w:val="true"/>
          <w:trHeight w:val="1075" w:hRule="atLeast"/>
        </w:trPr>
        <w:tc>
          <w:tcPr>
            <w:tcW w:w="1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acovní výchova</w:t>
            </w:r>
          </w:p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6. -9. ZŠ ZVŘ</w:t>
            </w:r>
          </w:p>
        </w:tc>
      </w:tr>
      <w:tr>
        <w:trPr>
          <w:tblHeader w:val="true"/>
          <w:trHeight w:val="10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Očekávaný školní výstup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čiv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Cs/>
                <w:iCs/>
                <w:sz w:val="24"/>
                <w:szCs w:val="24"/>
              </w:rPr>
              <w:t>Průřezová témata, mezipředmětové vztahy projekty a kurzy</w:t>
            </w:r>
          </w:p>
        </w:tc>
      </w:tr>
      <w:tr>
        <w:trPr>
          <w:trHeight w:val="773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V"/>
              <w:snapToGrid w:val="false"/>
              <w:spacing w:before="20" w:after="0"/>
              <w:rPr>
                <w:bCs w:val="false"/>
                <w:iCs/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provádí jednoduché operace platebního styku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a domácího účetnictví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ČSP-9-4-01</w:t>
              <w:tab/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ovládá jednoduché pracovní postupy při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základních činnostech v domácnosti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a orientuje se v návodech k obsluze běžných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 xml:space="preserve">domácích spotřebičů 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ČSP-9-4-02</w:t>
              <w:tab/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správně zachází s pomůckami, nástroji,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nářadím a zařízením včetně údržby</w:t>
            </w:r>
            <w:r>
              <w:rPr>
                <w:rFonts w:eastAsia="Symbol" w:cs="Symbol" w:ascii="Symbol" w:hAnsi="Symbol"/>
                <w:bCs w:val="false"/>
              </w:rPr>
              <w:t></w:t>
            </w:r>
            <w:r>
              <w:rPr>
                <w:bCs w:val="false"/>
              </w:rPr>
              <w:t xml:space="preserve"> provádí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drobnou domácí údržbu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ČSP-9-4-03</w:t>
              <w:tab/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uje základní hygienická a bezpečnostní pravidla a předpisy a poskytne první pomoc při úrazu, včetně úrazu elektrickým proud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9-4-04</w:t>
            </w:r>
            <w:r>
              <w:rPr/>
              <w:tab/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Provoz a údržba domácnosti</w:t>
            </w:r>
          </w:p>
          <w:p>
            <w:pPr>
              <w:pStyle w:val="Textkapitolodrkyprincipy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nance, provoz a údržba domácnosti – rozpočet, příjmy, výdaje, platby, úspory; hotovostní a bezhotovostní platební styk, ekonomika domácnosti; údržba oděvů a textilií, úklid domácnosti, postupy, prostředky a jejich dopad na životní prostředí, odpad a jeho ekologická likvidace; spotřebiče v domác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kapitolodrkyprincipy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sz w:val="24"/>
                <w:szCs w:val="24"/>
              </w:rPr>
              <w:t>-elektrotechnika v domácnosti – elektrická instalace, elektrické spotřebiče, elektronika, sdělovací technika, funkce, ovládání a užití, ochrana, údržba, bezpečnost a ekonomika provozu, nebezpečí úrazu elektrickým proud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zpečnost provozu, elektrických spotřebič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energie a jejich úspory-voda, teplo, elektřina, plyn, jejich spotřeba, měře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 vyúčtování, úsporné spotřebič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ální rozvoj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Kooperace a kompetice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rozvoj sociálních dovedností pro kooperaci (jasná a respektující komunikace, řešení konfliktů, podřízení se, vedení a organizování práce skupin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7. ročník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color w:val="000000"/>
                <w:sz w:val="24"/>
                <w:szCs w:val="24"/>
              </w:rPr>
              <w:t>rozvoj individuálních dovedností pro kooperaci (seberegulace v situaci nesouhlasu apod. Dovednost odstoupit od vlastního nápadu, dovednost navazovat na druhé a rozvíjet vlastní linku jejich myšlenky, pozitivní myšlení apod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>(9. ročník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V"/>
              <w:snapToGrid w:val="false"/>
              <w:spacing w:before="20" w:after="60"/>
              <w:rPr>
                <w:b/>
                <w:b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OV"/>
              <w:ind w:left="0" w:right="113" w:hanging="0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Orientuje se v pracovních činnostech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vybraných profesí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ČSP-9-8-01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ind w:left="1361" w:right="113" w:hanging="136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ind w:left="1361" w:right="113" w:hanging="136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ind w:left="1361" w:right="113" w:hanging="1361"/>
              <w:rPr>
                <w:bCs w:val="false"/>
              </w:rPr>
            </w:pPr>
            <w:r>
              <w:rPr>
                <w:bCs w:val="false"/>
              </w:rPr>
              <w:t>Posoudí své možnosti při rozhodování o volbě</w:t>
            </w:r>
          </w:p>
          <w:p>
            <w:pPr>
              <w:pStyle w:val="OV"/>
              <w:ind w:left="1361" w:right="113" w:hanging="1361"/>
              <w:rPr/>
            </w:pPr>
            <w:r>
              <w:rPr>
                <w:bCs w:val="false"/>
              </w:rPr>
              <w:t>vhodného povolání a profesní přípravy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ČSP-9-8-02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Využije profesní informace a poradenské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služby pro výběr vhodného vzdělávání</w:t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  <w:t>ČSP-9-8-03</w:t>
              <w:tab/>
            </w:r>
          </w:p>
          <w:p>
            <w:pPr>
              <w:pStyle w:val="OV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káže v modelových situacích schopnost prezentace své osoby při vstupu na trh prá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P-9-8-0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Svět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kapitolodrkyprincipy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 práce – povolání lidí, druhy pracovišť, pracovních prostředků, pracovních objektů, charakter a druhy pracovních činností; požadavky kvalifikační, zdravotní a osobnostní; rovnost příležitostí na trhu práce</w:t>
            </w:r>
          </w:p>
          <w:p>
            <w:pPr>
              <w:pStyle w:val="Textkapitolodrkyprincip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volba profesní orientace – základní principy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sebepoznávání: osobní zájmy a cíle, tělesný a zdravotní stav, osobní vlastnosti a schopnosti, sebehodnocení, vlivy na volbu profesní orientace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informační základna pro volbu povolání, práce s profesními informacemi a využívání poradenských služeb</w:t>
            </w:r>
          </w:p>
          <w:p>
            <w:pPr>
              <w:pStyle w:val="Textkapitolodrkyprincipy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žnosti vzdělávání – náplň učebních a studijních oborů, přijímací řízení, informace a poradenské služby</w:t>
            </w:r>
          </w:p>
          <w:p>
            <w:pPr>
              <w:pStyle w:val="Textkapitolodrkyprincip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zaměstnání – pracovní příležitosti v obci (regionu), způsoby hledání zaměstnání, psaní životopisu, pohovor u zaměstnavatele, problémy nezaměstnanosti, úřady práce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práva a povinnosti zaměstnanců a zaměstnavatelů</w:t>
            </w:r>
          </w:p>
          <w:p>
            <w:pPr>
              <w:pStyle w:val="Textkapitolodrkyprincipy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nikání – druhy a struktura organizací, nejčastější formy podnikání, drobné a soukromé podnikání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ální výchova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ungování a vliv médií ve společ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způsoby financování médi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a jejich dopady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(10. ročník)</w:t>
            </w:r>
          </w:p>
        </w:tc>
      </w:tr>
    </w:tbl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OVChar">
    <w:name w:val="OV Char"/>
    <w:qFormat/>
    <w:rPr>
      <w:bCs/>
      <w:sz w:val="24"/>
      <w:szCs w:val="24"/>
    </w:rPr>
  </w:style>
  <w:style w:type="character" w:styleId="TextkapitolodrkyprincipyChar">
    <w:name w:val="Text kapitol odrážky - principy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0" w:hanging="1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V">
    <w:name w:val="OV"/>
    <w:basedOn w:val="Normal"/>
    <w:qFormat/>
    <w:pPr>
      <w:tabs>
        <w:tab w:val="clear" w:pos="708"/>
        <w:tab w:val="left" w:pos="1915" w:leader="none"/>
      </w:tabs>
      <w:autoSpaceDE w:val="false"/>
      <w:spacing w:before="20" w:after="0"/>
      <w:ind w:left="1418" w:right="113" w:hanging="1361"/>
    </w:pPr>
    <w:rPr>
      <w:bCs/>
      <w:sz w:val="24"/>
      <w:szCs w:val="24"/>
    </w:rPr>
  </w:style>
  <w:style w:type="paragraph" w:styleId="VetvtextuRVPZV">
    <w:name w:val="Výčet v textu_RVPZV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extkapitolodrkyprincipy">
    <w:name w:val="Text kapitol odrážky - principy"/>
    <w:basedOn w:val="VetvtextuRVPZV"/>
    <w:qFormat/>
    <w:pPr>
      <w:tabs>
        <w:tab w:val="left" w:pos="360" w:leader="none"/>
        <w:tab w:val="left" w:pos="567" w:leader="none"/>
      </w:tabs>
      <w:spacing w:before="40" w:after="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56:00Z</dcterms:created>
  <dc:creator>učitel</dc:creator>
  <dc:description/>
  <cp:keywords/>
  <dc:language>en-US</dc:language>
  <cp:lastModifiedBy>Kateřina Volfová</cp:lastModifiedBy>
  <cp:lastPrinted>2009-11-18T10:12:00Z</cp:lastPrinted>
  <dcterms:modified xsi:type="dcterms:W3CDTF">2024-11-05T17:26:00Z</dcterms:modified>
  <cp:revision>6</cp:revision>
  <dc:subject/>
  <dc:title/>
</cp:coreProperties>
</file>